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15.10.2013                                                                 № 367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целевой программы «Обеспечение первичных мер пожарной  безопасности в Курчанском сельском поселении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4 год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1 декабря 1994 года № 69-ФЗ «О пожарной безопасности», Закона Краснодарского края от 31 марта 2000 года № 250-КЗ «О пожарной безопасности в Краснодарском крае», администрация Курчанского сельского поселения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Обеспечение первичных мер пожарной  безопасности в Курчанском сельском поселении Темрюкского района» 2014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Курчанского сельского поселения Темрюкского района   В.А. Харлам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 и распространяет своё действие с 1 января 2014 года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ий район                                                                                В.П. Гриш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2013 года  №______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целевой программы «Обеспечение первичных мер пожарной  безопасности в Курчанском сельском поселении Темрюкского района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                                                                           В.А. 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Ю.А.Дац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Admin</dc:creator>
  <dc:description/>
  <cp:keywords/>
  <dc:language>en-US</dc:language>
  <cp:lastModifiedBy>webadmin</cp:lastModifiedBy>
  <cp:lastPrinted>2013-10-23T08:25:00Z</cp:lastPrinted>
  <dcterms:modified xsi:type="dcterms:W3CDTF">2014-02-11T07:53:00Z</dcterms:modified>
  <cp:revision>44</cp:revision>
  <dc:subject/>
  <dc:title>                                                                                 </dc:title>
</cp:coreProperties>
</file>